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686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и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й осуществления депозитарной деятельности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94"/>
        <w:gridCol w:w="422"/>
        <w:gridCol w:w="1165"/>
        <w:gridCol w:w="2122"/>
        <w:gridCol w:w="1275"/>
        <w:gridCol w:w="426"/>
        <w:gridCol w:w="992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901517712"/>
            <w:bookmarkStart w:id="1" w:name="__Fieldmark__0_90151771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901517712"/>
            <w:bookmarkStart w:id="3" w:name="__Fieldmark__1_90151771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287" w:leader="none"/>
                <w:tab w:val="left" w:pos="37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901517712"/>
            <w:bookmarkStart w:id="5" w:name="__Fieldmark__2_90151771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901517712"/>
            <w:bookmarkStart w:id="7" w:name="__Fieldmark__3_90151771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901517712"/>
            <w:bookmarkStart w:id="9" w:name="__Fieldmark__4_90151771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901517712"/>
            <w:bookmarkStart w:id="11" w:name="__Fieldmark__5_90151771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901517712"/>
            <w:bookmarkStart w:id="13" w:name="__Fieldmark__6_901517712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901517712"/>
            <w:bookmarkStart w:id="15" w:name="__Fieldmark__7_901517712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901517712"/>
            <w:bookmarkStart w:id="17" w:name="__Fieldmark__8_901517712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901517712"/>
            <w:bookmarkStart w:id="19" w:name="__Fieldmark__9_901517712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901517712"/>
            <w:bookmarkStart w:id="21" w:name="__Fieldmark__10_901517712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901517712"/>
            <w:bookmarkStart w:id="23" w:name="__Fieldmark__11_901517712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901517712"/>
            <w:bookmarkStart w:id="25" w:name="__Fieldmark__12_901517712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901517712"/>
            <w:bookmarkStart w:id="27" w:name="__Fieldmark__13_901517712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901517712"/>
            <w:bookmarkStart w:id="29" w:name="__Fieldmark__14_901517712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901517712"/>
            <w:bookmarkStart w:id="31" w:name="__Fieldmark__15_901517712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901517712"/>
            <w:bookmarkStart w:id="33" w:name="__Fieldmark__16_901517712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О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901517712"/>
            <w:bookmarkStart w:id="35" w:name="__Fieldmark__17_901517712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901517712"/>
            <w:bookmarkStart w:id="37" w:name="__Fieldmark__18_901517712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901517712"/>
            <w:bookmarkStart w:id="39" w:name="__Fieldmark__19_901517712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О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О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О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О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О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О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О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соответствующего вид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О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ОАО «Россельхозбанк» оператором торгового счета депо и торговых разделов счета депо, которые будут открыты в Депозитарии ОАО «Россельхозбанк» на основании депозитарного договора, и поручаю О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О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О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О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О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91" w:gutter="0" w:header="284" w:top="1134" w:footer="2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rStyle w:val="PageNumber"/>
        <w:sz w:val="16"/>
        <w:szCs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5-03-12T06:50:00Z</dcterms:modified>
  <cp:revision>5</cp:revision>
  <dc:subject/>
  <dc:title>Регламент брокерского обслуживания</dc:title>
</cp:coreProperties>
</file>